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Post Visit Conversation Possibiliti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following kinds of interchanges represent options for directions the post visit conversation can go. Feel free to record key points on this sheet, making a copy for both the visiting teacher and the colleagu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•</w:t>
      </w:r>
      <w:r>
        <w:rPr>
          <w:rFonts w:cs="Comic Sans MS" w:ascii="Comic Sans MS" w:hAnsi="Comic Sans MS"/>
        </w:rPr>
        <w:t xml:space="preserve">Visiting teacher supplies specific events that either corroborate or contrast with colleague’s reflections on the lesson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•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Visiting teacher periodically summarizes what colleague is saying about the lesso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•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Visiting teacher and colleague ask clarifying questions of one anothe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•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Visiting teacher and colleague raise further questions related to the focus question(s)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•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Visiting teacher and colleague make additional observations about strengths of the lesson, questions about the lesson, areas for growth or areas of interest that are inspired by the less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0"/>
      </w:rPr>
    </w:pPr>
    <w:r>
      <w:rPr>
        <w:sz w:val="20"/>
      </w:rPr>
    </w:r>
  </w:p>
</w:ft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8:22:00Z</dcterms:created>
  <dc:creator>MICDS</dc:creator>
  <dc:description/>
  <dc:language>en-US</dc:language>
  <cp:lastModifiedBy>Summit School</cp:lastModifiedBy>
  <cp:lastPrinted>2008-12-01T13:20:00Z</cp:lastPrinted>
  <dcterms:modified xsi:type="dcterms:W3CDTF">2008-12-01T18:22:00Z</dcterms:modified>
  <cp:revision>2</cp:revision>
  <dc:subject/>
  <dc:title>Debriefing Possibilities</dc:title>
</cp:coreProperties>
</file>